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Cs/>
          <w:szCs w:val="28"/>
        </w:rPr>
      </w:pPr>
      <w:r>
        <w:rPr>
          <w:rFonts w:cs="Calibri" w:ascii="Calibri" w:hAnsi="Calibri"/>
          <w:bCs/>
          <w:szCs w:val="28"/>
        </w:rPr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rFonts w:ascii="Calibri" w:hAnsi="Calibri" w:cs="Calibri"/>
          <w:bCs/>
          <w:szCs w:val="28"/>
        </w:rPr>
      </w:pPr>
      <w:r>
        <w:rPr>
          <w:rFonts w:cs="Calibri" w:ascii="Calibri" w:hAnsi="Calibri"/>
          <w:bCs/>
          <w:szCs w:val="28"/>
        </w:rPr>
        <w:t>OPIS PRZEDMIOTU ZAMÓWIENIA:</w:t>
      </w:r>
    </w:p>
    <w:p>
      <w:pPr>
        <w:pStyle w:val="Normal"/>
        <w:jc w:val="both"/>
        <w:rPr>
          <w:rFonts w:ascii="Calibri" w:hAnsi="Calibri" w:cs="Calibri"/>
          <w:bCs/>
          <w:szCs w:val="28"/>
        </w:rPr>
      </w:pPr>
      <w:r>
        <w:rPr>
          <w:rFonts w:cs="Calibri" w:ascii="Calibri" w:hAnsi="Calibri"/>
          <w:bCs/>
          <w:szCs w:val="28"/>
        </w:rPr>
      </w:r>
    </w:p>
    <w:p>
      <w:pPr>
        <w:pStyle w:val="Normal"/>
        <w:ind w:left="65" w:hanging="0"/>
        <w:rPr>
          <w:rFonts w:ascii="Calibri" w:hAnsi="Calibri" w:cs="Calibri"/>
          <w:b/>
          <w:b/>
          <w:szCs w:val="28"/>
          <w:u w:val="single"/>
        </w:rPr>
      </w:pPr>
      <w:r>
        <w:rPr>
          <w:rFonts w:cs="Calibri" w:ascii="Calibri" w:hAnsi="Calibri"/>
          <w:b/>
          <w:szCs w:val="28"/>
          <w:u w:val="single"/>
        </w:rPr>
        <w:t xml:space="preserve">Ukwiecenie miasta Śrem roślinami jednorocznymi wraz z bieżącą pielęgnacją nasadzeń w roku 2026 </w:t>
      </w:r>
    </w:p>
    <w:p>
      <w:pPr>
        <w:pStyle w:val="Normal"/>
        <w:ind w:left="65" w:hanging="0"/>
        <w:rPr>
          <w:rFonts w:ascii="Calibri" w:hAnsi="Calibri" w:cs="Calibri"/>
          <w:b/>
          <w:b/>
          <w:bCs/>
          <w:color w:val="FF0000"/>
          <w:szCs w:val="28"/>
          <w:u w:val="single"/>
        </w:rPr>
      </w:pPr>
      <w:r>
        <w:rPr>
          <w:rFonts w:cs="Calibri" w:ascii="Calibri" w:hAnsi="Calibri"/>
          <w:b/>
          <w:bCs/>
          <w:color w:val="FF0000"/>
          <w:szCs w:val="28"/>
          <w:u w:val="single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rFonts w:cs="Calibri" w:ascii="Calibri" w:hAnsi="Calibri"/>
          <w:szCs w:val="28"/>
        </w:rPr>
        <w:t>Zakres rzeczowy prac obejmuje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8"/>
          <w:u w:val="single"/>
        </w:rPr>
        <w:t xml:space="preserve">obsadzenie materiałem roślinnym wraz z pielęgnacją donic i konstrukcji kwietnikowych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2 szt. konstrukcji na deptaku na wysokości PSS „Jubilat” przy ul. Chłapowski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3 szt. betonowych donic na wysokości budynku hotelu i poczty na Placu 20 Październik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12 szt. figur ażurowych ptaków w rejonie ul. Kilińskiego i Ronda Jana Pawła II,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rFonts w:cs="Calibri" w:ascii="Calibri" w:hAnsi="Calibri"/>
          <w:szCs w:val="28"/>
        </w:rPr>
        <w:t xml:space="preserve">2 szt. donic betonowych na deptaku w sąsiedztwie ul. Grunwaldzkiej, </w:t>
      </w:r>
    </w:p>
    <w:p>
      <w:pPr>
        <w:pStyle w:val="Normal"/>
        <w:numPr>
          <w:ilvl w:val="1"/>
          <w:numId w:val="3"/>
        </w:numPr>
        <w:ind w:left="567" w:hanging="567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7 szt. donic betonowych, w tym 2 szt. znajdujących się przy ul. Piłsudskiego oraz 5 szt. przy ul. Zamenhofa,</w:t>
      </w:r>
    </w:p>
    <w:p>
      <w:pPr>
        <w:pStyle w:val="Normal"/>
        <w:numPr>
          <w:ilvl w:val="1"/>
          <w:numId w:val="3"/>
        </w:numPr>
        <w:ind w:left="567" w:hanging="567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11 szt. kwadratowych donic betonowych oraz okrągła donica z ławką na terenie Miejskiego Parku Ekologicznego im. W. Puchalskiego.</w:t>
      </w:r>
    </w:p>
    <w:p>
      <w:pPr>
        <w:pStyle w:val="Normal"/>
        <w:spacing w:before="240" w:after="0"/>
        <w:ind w:firstLine="709"/>
        <w:rPr>
          <w:rFonts w:ascii="Calibri" w:hAnsi="Calibri" w:cs="Calibri"/>
          <w:bCs/>
          <w:szCs w:val="28"/>
        </w:rPr>
      </w:pPr>
      <w:r>
        <w:rPr>
          <w:rFonts w:cs="Calibri" w:ascii="Calibri" w:hAnsi="Calibri"/>
          <w:bCs/>
          <w:szCs w:val="28"/>
        </w:rPr>
        <w:t>Zadanie obejmuje niezbędne roboty związane z: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Cs w:val="28"/>
        </w:rPr>
        <w:t>oczyszczeniem i odmalowanie w istniejącej kolorystyce donic przy ul. Piłsudskiego, ul. Zamenhofa oraz kwadratowych donic na terenie MPE im. W. Puchalskiego – prace należy wykonać przed posadzeniem roślin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wypełnieniem donic i konstrukcji kwietnikowych podłożem o właściwym ph (wymiana 100 % ziemi)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dodaniem do podłoża hydrożelu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posadzeniem roślin wg składu w tabeli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Cs w:val="28"/>
        </w:rPr>
        <w:t>zastosowaniem nawozu długodziałającego typu Osmocote Exact Standard 5-6M, lub innego równoważnego o parametrach nie gorszych jak wymieniony, w ilości 2-3g/dm</w:t>
      </w:r>
      <w:r>
        <w:rPr>
          <w:rFonts w:cs="Calibri" w:ascii="Calibri" w:hAnsi="Calibri"/>
          <w:szCs w:val="28"/>
          <w:vertAlign w:val="superscript"/>
        </w:rPr>
        <w:t>3</w:t>
      </w:r>
      <w:r>
        <w:rPr>
          <w:rFonts w:cs="Calibri" w:ascii="Calibri" w:hAnsi="Calibri"/>
          <w:szCs w:val="28"/>
        </w:rPr>
        <w:t>,</w:t>
      </w:r>
    </w:p>
    <w:p>
      <w:pPr>
        <w:pStyle w:val="Normal"/>
        <w:numPr>
          <w:ilvl w:val="0"/>
          <w:numId w:val="7"/>
        </w:numPr>
        <w:rPr/>
      </w:pPr>
      <w:bookmarkStart w:id="0" w:name="_Hlk187670959"/>
      <w:bookmarkEnd w:id="0"/>
      <w:r>
        <w:rPr>
          <w:rFonts w:cs="Calibri" w:ascii="Calibri" w:hAnsi="Calibri"/>
          <w:szCs w:val="28"/>
        </w:rPr>
        <w:t>podlewaniem nasadzeń co drugi dzień w okresie od 15 maja do 31 października (z dodaniem raz w tygodniu nawozu płynnego Florovit, lub innego równoważnego o parametrach nie gorszych jak wymieniony), z wyłączeniem niedziel, świąt i dni deszczowych, utrzymywanie podłoża w pojemnikach w stanie optymalnej wilgotności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Cs w:val="28"/>
        </w:rPr>
      </w:pPr>
      <w:bookmarkStart w:id="1" w:name="_Hlk187670959"/>
      <w:bookmarkEnd w:id="1"/>
      <w:r>
        <w:rPr>
          <w:rFonts w:cs="Calibri" w:ascii="Calibri" w:hAnsi="Calibri"/>
          <w:szCs w:val="28"/>
        </w:rPr>
        <w:t>pielęgnacją, usuwaniem przekwitłych kwiatów, odchwaszczaniem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chemicznym zwalczaniem ewentualnych szkodników i chorób </w:t>
        <w:tab/>
        <w:t>roślin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usunięciem roślin jednorocznych przed okresem zimowym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stabilizacją i kontrolą bocznych odciągów 3 szt. klonów polnych rosnących w betonowych donicach na wysokości budynku hotelu i poczty na Placu 20 Października;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00"/>
        <w:gridCol w:w="1291"/>
        <w:gridCol w:w="8"/>
        <w:gridCol w:w="1892"/>
        <w:gridCol w:w="39"/>
        <w:gridCol w:w="1896"/>
        <w:gridCol w:w="8"/>
        <w:gridCol w:w="17"/>
        <w:gridCol w:w="1251"/>
        <w:gridCol w:w="8"/>
        <w:gridCol w:w="282"/>
      </w:tblGrid>
      <w:tr>
        <w:trPr>
          <w:trHeight w:val="58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kalizacja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dzaj nasadzeń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atunek/odmiana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ametry sadzonk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 (szt.)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ptak przed sklepem "Jubilat" ul. Chłapowskiego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piramidalne konstrukcje kwietnikowe</w:t>
            </w:r>
          </w:p>
        </w:tc>
        <w:tc>
          <w:tcPr>
            <w:tcW w:w="1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largonia bluszczolistna (pelargonium peltatum) Cascade "Leucht" lub "Feuer"</w:t>
            </w:r>
          </w:p>
        </w:tc>
        <w:tc>
          <w:tcPr>
            <w:tcW w:w="19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ślina rozkrzewiona - min. 2-3 pędy i 2 rozwinięte kwiatostany</w:t>
            </w:r>
          </w:p>
        </w:tc>
        <w:tc>
          <w:tcPr>
            <w:tcW w:w="12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color w:val="00B050"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color w:val="00B05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largonia bluszczolistna (pelargonium peltatum) Cascade „Lila–Compact” lub „Lachs–Compact”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 w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urfinia (Petunia hybrida) “Blue”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. w.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urfinia (Petunia hybrida) "Purple" lub "Hot Pink 05"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 w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urfinia (Petunia hybrida) "Victorian Yellow" lub “Lime”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 w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38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c 20 Października, przy poczcie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donice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tunia (Petunia miliflora) "Purple" lub inna ciemnoróżowa o zbliżonych parametrach</w:t>
            </w:r>
          </w:p>
        </w:tc>
        <w:tc>
          <w:tcPr>
            <w:tcW w:w="1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ślina rozkrzewiona - min. 3-5 pędów, kwitnąca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3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tunia (Petunia miliflora) "Lavender" lub inna jasnoróżowa o zbliżonych parametrach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 w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Kilińskiego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ażurowych figur ptaków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ozplenica japońska (Pennisetum alopecuroides) „Red Head” lub “Black Beauty”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ślina rozkrzewiona - min. 3-5 pędów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21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largonia bluszczolistna (Pelargonium peltatum) Cascade "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ila–Compact” lub „Lachs–Compact”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ślina rozkrzewiona - min. 2-3 pędy i 2 rozwinięte kwiatostany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371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Chłapowskiego /Grunwaldzka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 donice betonowe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ozplenica japońska (Pennisetum alopecuroides) „Red Head” lub “Black Beauty”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ślina rozkrzewiona - min. 3-5 pędów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ksamitka rozpierzchła (Tagetes patula nana) – mix kolorów 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ślina rozkrzewiona, kwitnąca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Piłsudskiego (przy fontannie) oraz ul. Zamenhofa</w:t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donic betonowych</w:t>
            </w:r>
          </w:p>
        </w:tc>
        <w:tc>
          <w:tcPr>
            <w:tcW w:w="19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gonia stale kwitnąca (Begonia semperflorens)</w:t>
            </w:r>
          </w:p>
        </w:tc>
        <w:tc>
          <w:tcPr>
            <w:tcW w:w="1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śliny rozkrzewione, z min. 3 rozwiniętymi kwiatostanami mix kolorów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color w:val="00B050"/>
                <w:sz w:val="22"/>
                <w:szCs w:val="22"/>
              </w:rPr>
            </w:r>
          </w:p>
        </w:tc>
        <w:tc>
          <w:tcPr>
            <w:tcW w:w="19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color w:val="00B05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2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E im. W. Puchalskiego</w:t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 donic betonowych oraz okrągła donica z ławką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yliny mix - pielęgnacja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ie dotyczy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" w:type="dxa"/>
            <w:tcBorders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samitka rozpierzchła (Tagetes patula nana) – mix kolorów</w:t>
            </w:r>
          </w:p>
        </w:tc>
        <w:tc>
          <w:tcPr>
            <w:tcW w:w="1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82" w:type="dxa"/>
            <w:tcBorders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2" w:type="dxa"/>
            <w:tcBorders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2" w:type="dxa"/>
            <w:tcBorders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2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8"/>
              </w:rPr>
            </w:pPr>
            <w:r>
              <w:rPr>
                <w:rFonts w:cs="Calibri" w:ascii="Calibri" w:hAnsi="Calibri"/>
                <w:color w:val="000000"/>
                <w:sz w:val="20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EE0000"/>
                <w:sz w:val="22"/>
                <w:szCs w:val="22"/>
              </w:rPr>
            </w:pPr>
            <w:r>
              <w:rPr>
                <w:rFonts w:cs="Calibri" w:ascii="Calibri" w:hAnsi="Calibri"/>
                <w:color w:val="EE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>
          <w:rFonts w:cs="Calibri" w:ascii="Calibri" w:hAnsi="Calibri"/>
          <w:szCs w:val="28"/>
          <w:u w:val="single"/>
        </w:rPr>
        <w:t>obsadzenie materiałem roślinnym wraz z pielęgnacją całości istniejących nasadzeń na terenie Ronda Powstańców Wielkopolskich oraz Ronda Armii Krajowej:</w:t>
      </w:r>
    </w:p>
    <w:p>
      <w:pPr>
        <w:pStyle w:val="Normal"/>
        <w:spacing w:before="240" w:after="0"/>
        <w:rPr>
          <w:rFonts w:ascii="Calibri" w:hAnsi="Calibri" w:cs="Calibri"/>
          <w:bCs/>
          <w:szCs w:val="28"/>
        </w:rPr>
      </w:pPr>
      <w:r>
        <w:rPr>
          <w:rFonts w:cs="Calibri" w:ascii="Calibri" w:hAnsi="Calibri"/>
          <w:bCs/>
          <w:szCs w:val="28"/>
        </w:rPr>
        <w:t>Zadanie obejmuje niezbędne roboty związane z: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przygotowaniem odpowiedniego podłoża</w:t>
      </w:r>
      <w:bookmarkStart w:id="2" w:name="_Hlk153264245"/>
      <w:r>
        <w:rPr>
          <w:rFonts w:cs="Calibri" w:ascii="Calibri" w:hAnsi="Calibri"/>
          <w:szCs w:val="28"/>
        </w:rPr>
        <w:t xml:space="preserve"> i posadzeniem na obwodzie Rondzie Powstańców Wielkopolskich </w:t>
      </w:r>
      <w:bookmarkStart w:id="3" w:name="_Hlk187671461"/>
      <w:r>
        <w:rPr>
          <w:rFonts w:cs="Calibri" w:ascii="Calibri" w:hAnsi="Calibri"/>
          <w:szCs w:val="28"/>
        </w:rPr>
        <w:t>1600 szt. begonia stale kwitnąca – mix kolorów</w:t>
      </w:r>
      <w:bookmarkEnd w:id="3"/>
      <w:r>
        <w:rPr>
          <w:rFonts w:cs="Calibri" w:ascii="Calibri" w:hAnsi="Calibri"/>
          <w:szCs w:val="28"/>
        </w:rPr>
        <w:t xml:space="preserve"> – rośliny rozkrzewione - min. 2-3 pędy i 2 rozwinięte kwiatostany,</w:t>
      </w:r>
    </w:p>
    <w:p>
      <w:pPr>
        <w:pStyle w:val="Normal"/>
        <w:numPr>
          <w:ilvl w:val="0"/>
          <w:numId w:val="2"/>
        </w:numPr>
        <w:rPr/>
      </w:pPr>
      <w:bookmarkEnd w:id="2"/>
      <w:r>
        <w:rPr>
          <w:rFonts w:cs="Calibri" w:ascii="Calibri" w:hAnsi="Calibri"/>
          <w:szCs w:val="28"/>
        </w:rPr>
        <w:t>zastosowaniem nawozu długodziałającego typu Osmocote Exact Standard 5-6M, lub innego równoważnego o parametrach nie gorszych jak wymieniony, w ilości 40-50g/m</w:t>
      </w:r>
      <w:r>
        <w:rPr>
          <w:rFonts w:cs="Calibri" w:ascii="Calibri" w:hAnsi="Calibri"/>
          <w:szCs w:val="28"/>
          <w:vertAlign w:val="superscript"/>
        </w:rPr>
        <w:t>2</w:t>
      </w:r>
      <w:r>
        <w:rPr>
          <w:rFonts w:cs="Calibri" w:ascii="Calibri" w:hAnsi="Calibri"/>
          <w:szCs w:val="28"/>
        </w:rPr>
        <w:t xml:space="preserve"> na całej powierzchni nasadzeń na obu rondach,</w:t>
      </w:r>
    </w:p>
    <w:p>
      <w:pPr>
        <w:pStyle w:val="Normal"/>
        <w:numPr>
          <w:ilvl w:val="0"/>
          <w:numId w:val="7"/>
        </w:numPr>
        <w:ind w:left="680" w:hanging="396"/>
        <w:rPr/>
      </w:pPr>
      <w:r>
        <w:rPr>
          <w:rFonts w:cs="Calibri" w:ascii="Calibri" w:hAnsi="Calibri"/>
          <w:szCs w:val="28"/>
        </w:rPr>
        <w:t>pielęgnację rosnących na rondach roślin wieloletnich,</w:t>
      </w:r>
    </w:p>
    <w:p>
      <w:pPr>
        <w:pStyle w:val="Normal"/>
        <w:numPr>
          <w:ilvl w:val="0"/>
          <w:numId w:val="7"/>
        </w:numPr>
        <w:ind w:left="680" w:hanging="396"/>
        <w:rPr/>
      </w:pPr>
      <w:r>
        <w:rPr>
          <w:rFonts w:cs="Calibri" w:ascii="Calibri" w:hAnsi="Calibri"/>
          <w:szCs w:val="28"/>
        </w:rPr>
        <w:t>nadzorem i bieżącym serwisem systemów automatycznego nawadniania (wraz z ewentualną wymianą drobnych elementów eksploatacyjnych) w okresie od 15 maja do 31 października, utrzymywanie podłoża w stanie optymalnej wilgotności,</w:t>
      </w:r>
    </w:p>
    <w:p>
      <w:pPr>
        <w:pStyle w:val="Normal"/>
        <w:numPr>
          <w:ilvl w:val="0"/>
          <w:numId w:val="10"/>
        </w:numPr>
        <w:ind w:left="680" w:hanging="39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odchwaszczaniem, usuwaniem przekwitłych kwiatów,</w:t>
      </w:r>
    </w:p>
    <w:p>
      <w:pPr>
        <w:pStyle w:val="Normal"/>
        <w:numPr>
          <w:ilvl w:val="0"/>
          <w:numId w:val="10"/>
        </w:numPr>
        <w:ind w:left="680" w:hanging="39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chemicznym zwalczaniem ewentualnych szkodników i chorób roślin,</w:t>
      </w:r>
    </w:p>
    <w:p>
      <w:pPr>
        <w:pStyle w:val="Normal"/>
        <w:numPr>
          <w:ilvl w:val="0"/>
          <w:numId w:val="10"/>
        </w:numPr>
        <w:spacing w:before="0" w:after="240"/>
        <w:ind w:left="680" w:hanging="39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usunięciem roślin jednorocznych przed okresem zimowy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0"/>
        <w:ind w:left="567" w:hanging="567"/>
        <w:rPr>
          <w:rFonts w:ascii="Calibri" w:hAnsi="Calibri" w:cs="Calibri"/>
          <w:szCs w:val="28"/>
          <w:u w:val="single"/>
        </w:rPr>
      </w:pPr>
      <w:r>
        <w:rPr>
          <w:rFonts w:cs="Calibri" w:ascii="Calibri" w:hAnsi="Calibri"/>
          <w:bCs/>
          <w:szCs w:val="28"/>
          <w:u w:val="single"/>
        </w:rPr>
        <w:t>obsadzenie materiałem roślinnym wraz z pielęgnacją rabat w gruncie w  lokalizacjach wskazanych w tabeli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bCs/>
          <w:szCs w:val="28"/>
        </w:rPr>
        <w:t>Zadanie obejmuje niezbędne roboty związane z</w:t>
      </w:r>
      <w:r>
        <w:rPr>
          <w:rFonts w:cs="Calibri" w:ascii="Calibri" w:hAnsi="Calibri"/>
          <w:szCs w:val="28"/>
        </w:rPr>
        <w:t xml:space="preserve"> nasadzeniem i </w:t>
      </w:r>
      <w:r>
        <w:rPr>
          <w:rFonts w:cs="Calibri" w:ascii="Calibri" w:hAnsi="Calibri"/>
          <w:bCs/>
          <w:szCs w:val="28"/>
        </w:rPr>
        <w:t>pielęgnacją rabat w gruncie w lokalizacjach wskazanych w tabeli:</w:t>
      </w:r>
    </w:p>
    <w:p>
      <w:pPr>
        <w:pStyle w:val="Normal"/>
        <w:numPr>
          <w:ilvl w:val="0"/>
          <w:numId w:val="4"/>
        </w:numPr>
        <w:ind w:left="709" w:hanging="567"/>
        <w:rPr/>
      </w:pPr>
      <w:r>
        <w:rPr>
          <w:rFonts w:cs="Calibri" w:ascii="Calibri" w:hAnsi="Calibri"/>
          <w:bCs/>
          <w:szCs w:val="28"/>
        </w:rPr>
        <w:t>przed przystąpieniem do sadzenia roślin wymiana ziemi na wszystkich rabatach wymienionych i zastąpienie jej podłożem ogrodniczym o właściwym ph (wymiana 100 % ziemi, tj. ok. 22 m</w:t>
      </w:r>
      <w:r>
        <w:rPr>
          <w:rFonts w:cs="Calibri" w:ascii="Calibri" w:hAnsi="Calibri"/>
          <w:bCs/>
          <w:szCs w:val="28"/>
          <w:vertAlign w:val="superscript"/>
        </w:rPr>
        <w:t>3</w:t>
      </w:r>
      <w:r>
        <w:rPr>
          <w:rFonts w:cs="Calibri" w:ascii="Calibri" w:hAnsi="Calibri"/>
          <w:bCs/>
          <w:szCs w:val="28"/>
        </w:rPr>
        <w:t>)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odchwaszczeniem i przygotowaniem odpowiedniego podłoża;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posadzeniem roślin – wg składu gatunkowego w tabeli i utworzeniem oryginalnych, kolorowych dywanów kwiatowych z ww. roślin w uzgodnieniu z zamawiającym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zastosowaniem nawozu długodziałającego typu Osmocote Exact Standard 5-6M, lub innego równoważnego o parametrach nie gorszych jak wymieniony, w ilości 2-3g/dm</w:t>
      </w:r>
      <w:r>
        <w:rPr>
          <w:rFonts w:cs="Calibri" w:ascii="Calibri" w:hAnsi="Calibri"/>
          <w:szCs w:val="28"/>
          <w:vertAlign w:val="superscript"/>
        </w:rPr>
        <w:t>3</w:t>
      </w:r>
      <w:r>
        <w:rPr>
          <w:rFonts w:cs="Calibri" w:ascii="Calibri" w:hAnsi="Calibri"/>
          <w:szCs w:val="28"/>
        </w:rPr>
        <w:t>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Cs w:val="28"/>
        </w:rPr>
      </w:pPr>
      <w:bookmarkStart w:id="4" w:name="_Hlk153264504"/>
      <w:r>
        <w:rPr>
          <w:rFonts w:cs="Calibri" w:ascii="Calibri" w:hAnsi="Calibri"/>
          <w:szCs w:val="28"/>
        </w:rPr>
        <w:t>bieżące koszenie trawników na szerokość 1 m wokół utworzonych dywanów kwiatowych</w:t>
      </w:r>
      <w:bookmarkEnd w:id="4"/>
      <w:r>
        <w:rPr>
          <w:rFonts w:cs="Calibri" w:ascii="Calibri" w:hAnsi="Calibri"/>
          <w:szCs w:val="28"/>
        </w:rPr>
        <w:t xml:space="preserve">, 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Cs w:val="28"/>
        </w:rPr>
        <w:t>pielęgnacją wraz z podlewaniem nasadzeń co drugi dzień w okresie od 15 maja do 31 października (z dodaniem raz w tygodniu nawozu płynnego Florovit, lub innego równoważnego o parametrach nie gorszych jak wymieniony), z wyłączeniem niedziel, świąt i dni deszczowych, utrzymywanie podłoża w stanie optymalnej wilgotności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odchwaszczaniem, usuwaniem przekwitłych kwiatów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chemicznym zwalczaniem ewentualnych szkodników i chorób roślin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usunięciem roślin jednorocznych przed okresem zimowym.</w:t>
      </w:r>
    </w:p>
    <w:tbl>
      <w:tblPr>
        <w:tblW w:w="86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93"/>
        <w:gridCol w:w="1413"/>
        <w:gridCol w:w="1878"/>
        <w:gridCol w:w="1880"/>
        <w:gridCol w:w="1280"/>
        <w:gridCol w:w="163"/>
      </w:tblGrid>
      <w:tr>
        <w:trPr>
          <w:trHeight w:val="6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kalizacja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nasadzeń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atunek/odmian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y sadzonki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lość szt.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iłsudskiego wzdłuż parku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 zieleni ok. 46 mb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gonia stale kwitnąca (Begonia semperflorens)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śliny rozkrzewione, z min. 3 rozwiniętymi kwiatostanami – mix kolor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65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l. Piłsudskiego przy barierkach i tablicy upamiętniającej cmentarz żydowsk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gonia stale kwitnąca (Begonia semperflorens)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śliny rozkrzewione, z min. 3 rozwiniętymi kwiatostanami – mix kolorów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taszica, na wysokości ul. Komorowskiego 10 i 1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. 40 m2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samitka rozpierzchła (Tagetes patula nana) – mix kolorów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śliny rozkrzewiona, kwitnąca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arzyca (Plectranthus) „Yellow” lub inna odmiana o żółtym zabarwieniu liści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ślina rozkrzewiona - min. 3-5 pęd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owstańców Wlkp. / Gostyńska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. 24 m2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samitka rozpierzchła (Tagetes patula nana) – mix kolorów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śliny rozkrzewione, kwitnące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arzyca (Plectranthus) „Yellow” lub inna odmiana o żółtym zabarwieniu liśc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ślina rozkrzewiona - min. 3-5 pędów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EE0000"/>
                <w:sz w:val="20"/>
                <w:szCs w:val="20"/>
              </w:rPr>
            </w:pPr>
            <w:r>
              <w:rPr>
                <w:rFonts w:cs="Calibri" w:ascii="Calibri" w:hAnsi="Calibri"/>
                <w:color w:val="EE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40" w:after="0"/>
        <w:ind w:left="0" w:hanging="0"/>
        <w:rPr/>
      </w:pPr>
      <w:r>
        <w:rPr>
          <w:rFonts w:cs="Calibri" w:ascii="Calibri" w:hAnsi="Calibri"/>
          <w:szCs w:val="28"/>
          <w:u w:val="single"/>
        </w:rPr>
        <w:t>pielęgnacja nasadzeń wieloletnich na rabatach w gruncie: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skupina funkii na powierzchni ok. 150 m</w:t>
      </w:r>
      <w:r>
        <w:rPr>
          <w:rFonts w:cs="Calibri" w:ascii="Calibri" w:hAnsi="Calibri"/>
          <w:szCs w:val="28"/>
          <w:vertAlign w:val="superscript"/>
        </w:rPr>
        <w:t>2</w:t>
      </w:r>
      <w:r>
        <w:rPr>
          <w:rFonts w:cs="Calibri" w:ascii="Calibri" w:hAnsi="Calibri"/>
          <w:szCs w:val="28"/>
        </w:rPr>
        <w:t xml:space="preserve"> w pasie ul. Kilińskiego (na wysokości Jednostki Wojskowej)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rośliny cebulowe na powierzchni ok. 200 m</w:t>
      </w:r>
      <w:r>
        <w:rPr>
          <w:rFonts w:cs="Calibri" w:ascii="Calibri" w:hAnsi="Calibri"/>
          <w:szCs w:val="28"/>
          <w:vertAlign w:val="superscript"/>
        </w:rPr>
        <w:t>2</w:t>
      </w:r>
      <w:r>
        <w:rPr>
          <w:rFonts w:cs="Calibri" w:ascii="Calibri" w:hAnsi="Calibri"/>
          <w:szCs w:val="28"/>
        </w:rPr>
        <w:t xml:space="preserve"> nad brzegiem stawu w Parku Śremskich Odlewników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skupina tawuły japońskiej i róż okrywowych w ciągu ul. Kilińskiego (na wysokości stacji paliw)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skupina róż okrywowych na trójkątnej rabacie przy rondzie AK od strony kasyna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skupina liliowca ogrodowego u zbiegu ul. Staszica i ul. S. Grota Roweckiego;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skupina miskanta chińskiego na terenie Miejskiego Parku Ekologicznego im. W. Puchalskiego;</w:t>
      </w:r>
    </w:p>
    <w:p>
      <w:pPr>
        <w:pStyle w:val="Normal"/>
        <w:spacing w:before="240" w:after="0"/>
        <w:ind w:left="426" w:hanging="0"/>
        <w:rPr/>
      </w:pPr>
      <w:r>
        <w:rPr>
          <w:rFonts w:cs="Calibri" w:ascii="Calibri" w:hAnsi="Calibri"/>
          <w:color w:val="C00000"/>
          <w:szCs w:val="28"/>
        </w:rPr>
        <w:tab/>
      </w:r>
      <w:r>
        <w:rPr>
          <w:rFonts w:cs="Calibri" w:ascii="Calibri" w:hAnsi="Calibri"/>
          <w:bCs/>
          <w:szCs w:val="28"/>
        </w:rPr>
        <w:t>Zadanie obejmuje niezbędne roboty związane z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uporządkowaniem i odchwaszczeniem istniejących nasadzeń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Calibri" w:ascii="Calibri" w:hAnsi="Calibri"/>
          <w:szCs w:val="28"/>
        </w:rPr>
        <w:t>utrzymaniem rabaty funkii w kształcie regularnej fali, okopaniem w celu oddzielenia od pozostałej części trawnika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pielęgnacją wraz z podlewaniem </w:t>
      </w:r>
      <w:bookmarkStart w:id="5" w:name="_Hlk116389097"/>
      <w:r>
        <w:rPr>
          <w:rFonts w:cs="Calibri" w:ascii="Calibri" w:hAnsi="Calibri"/>
          <w:szCs w:val="28"/>
        </w:rPr>
        <w:t xml:space="preserve">co trzeci dzień nasadzeń </w:t>
        <w:br/>
        <w:t>w okresie od 15 maja do 31 października (z dodaniem raz w tygodniu nawozu płynnego Florovit, lub innego równoważnego o parametrach nie gorszych jak wymieniony), z wyłączeniem niedziel, świąt i dni deszczowych, utrzymywanie podłoża w stanie optymalnej wilgotności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8"/>
        </w:rPr>
      </w:pPr>
      <w:bookmarkEnd w:id="5"/>
      <w:r>
        <w:rPr>
          <w:rFonts w:cs="Calibri" w:ascii="Calibri" w:hAnsi="Calibri"/>
          <w:szCs w:val="28"/>
        </w:rPr>
        <w:t>chemicznym zwalczaniem ewentualnych szkodników i chorób roślin,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Cs w:val="28"/>
        </w:rPr>
        <w:t>bieżące koszenie trawników na szerokość 1m wokół utworzonych skupin,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Cs w:val="28"/>
        </w:rPr>
        <w:t xml:space="preserve">uporządkowaniem istniejących nasadzeń roślin cebulowych, odchwaszczaniem, nawożeniem nawozem wieloskładnikowym, usuwaniem obumarłych kwiatostanów i liści, </w:t>
      </w:r>
    </w:p>
    <w:p>
      <w:pPr>
        <w:pStyle w:val="Normal"/>
        <w:numPr>
          <w:ilvl w:val="0"/>
          <w:numId w:val="2"/>
        </w:numPr>
        <w:ind w:left="720" w:hanging="294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dosadzeniem 1000 szt. cebul żółtych tulipanów oraz 1000 szt. krokusów – mix kolorów w nad stawem w Parku Śremskich Odlewników – cebule zdrowe, nieuszkodzone,</w:t>
      </w:r>
    </w:p>
    <w:p>
      <w:pPr>
        <w:pStyle w:val="Normal"/>
        <w:numPr>
          <w:ilvl w:val="0"/>
          <w:numId w:val="7"/>
        </w:numPr>
        <w:spacing w:before="0" w:after="240"/>
        <w:ind w:left="680" w:hanging="254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cięciem pielęgnacyjnym krzewów.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bCs/>
          <w:color w:val="000000"/>
          <w:szCs w:val="28"/>
        </w:rPr>
        <w:t>Materiał nasadzeniowy oraz pozostałe materiały (ziemia, nawóz itp.) zapewnia Wykonawca.</w:t>
      </w:r>
    </w:p>
    <w:p>
      <w:pPr>
        <w:pStyle w:val="Normal"/>
        <w:rPr>
          <w:rFonts w:ascii="Calibri" w:hAnsi="Calibri" w:cs="Calibri"/>
          <w:bCs/>
          <w:color w:val="000000"/>
          <w:szCs w:val="28"/>
        </w:rPr>
      </w:pPr>
      <w:r>
        <w:rPr>
          <w:rFonts w:cs="Calibri" w:ascii="Calibri" w:hAnsi="Calibri"/>
          <w:bCs/>
          <w:color w:val="000000"/>
          <w:szCs w:val="28"/>
        </w:rPr>
        <w:t>W przypadku kradzieży lub zniszczenia nasadzeń wykonawca zapewni sadzonki tych samych roślin.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bCs/>
          <w:color w:val="000000"/>
          <w:szCs w:val="28"/>
        </w:rPr>
        <w:t>Wykonawca zapewnia wodę do podlewania roślin, za wyjątkiem kosztów wody w systemach nawadniania automatycznego.</w:t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  <w:szCs w:val="28"/>
        </w:rPr>
        <w:t>Zakupione materiały wielorazowego użytku – elementy systemu nawadniania -przechodzą na własność zamawiającego.</w:t>
      </w:r>
    </w:p>
    <w:p>
      <w:pPr>
        <w:pStyle w:val="Normal"/>
        <w:rPr>
          <w:rFonts w:ascii="Calibri" w:hAnsi="Calibri" w:cs="Calibri"/>
          <w:bCs/>
          <w:szCs w:val="28"/>
        </w:rPr>
      </w:pPr>
      <w:r>
        <w:rPr>
          <w:rFonts w:cs="Calibri" w:ascii="Calibri" w:hAnsi="Calibri"/>
          <w:bCs/>
          <w:szCs w:val="28"/>
        </w:rPr>
        <w:t xml:space="preserve">Termin posadzenia roślin: do 15 maja 2026 r. 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bCs/>
          <w:color w:val="000000"/>
          <w:szCs w:val="28"/>
        </w:rPr>
        <w:t>Wykonawca zobowiązany jest do prowadzenia dokumentacji dotyczącej stosowanych środków ochrony roślin (nazwa środka, czas, dawka, obszar i przyczyna jego stosowania) i przekazywania zamawiającemu kopii tej dokumentacji za dany sezon w terminie do 31 października 2026 roku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1815"/>
        </w:tabs>
        <w:ind w:left="1815" w:hanging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  <w:sz w:val="28"/>
        <w:b w:val="false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)"/>
      <w:lvlJc w:val="right"/>
      <w:pPr>
        <w:tabs>
          <w:tab w:val="num" w:pos="1443"/>
        </w:tabs>
        <w:ind w:left="1443" w:hanging="363"/>
      </w:pPr>
      <w:rPr>
        <w:i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1815"/>
        </w:tabs>
        <w:ind w:left="1815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680" w:hanging="68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680" w:hanging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sz w:val="28"/>
      <w:szCs w:val="28"/>
    </w:rPr>
  </w:style>
  <w:style w:type="character" w:styleId="WW8Num15z2">
    <w:name w:val="WW8Num15z2"/>
    <w:qFormat/>
    <w:rPr>
      <w:rFonts w:ascii="Calibri" w:hAnsi="Calibri" w:eastAsia="Times New Roman" w:cs="Calibri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i w:val="false"/>
      <w:color w:val="000000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>
      <w:i w:val="false"/>
      <w:color w:val="000000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>
      <w:i w:val="false"/>
      <w:color w:val="000000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8:47:00Z</dcterms:created>
  <dc:creator>um</dc:creator>
  <dc:description/>
  <cp:keywords/>
  <dc:language>en-US</dc:language>
  <cp:lastModifiedBy>Karolina Wlodarczak</cp:lastModifiedBy>
  <cp:lastPrinted>2025-01-17T13:15:00Z</cp:lastPrinted>
  <dcterms:modified xsi:type="dcterms:W3CDTF">2026-01-26T08:47:00Z</dcterms:modified>
  <cp:revision>2</cp:revision>
  <dc:subject/>
  <dc:title>Załącznik Nr 3</dc:title>
</cp:coreProperties>
</file>